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@�@�</w:t>
      </w:r>
      <w:r>
        <w:rPr>
          <w:rtl w:val="true"/>
        </w:rPr>
        <w:t>ځ</w:t>
      </w:r>
      <w:r>
        <w:rPr/>
        <w:t>v</w:t>
        <w:tab/>
        <w:t>CRAZY RUROUNI[K](BA-GAbber�O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}�@�@�́v</w:t>
        <w:tab/>
        <w:t>��</w:t>
      </w:r>
      <w:r>
        <w:rPr/>
        <w:t>낤�</w:t>
      </w:r>
      <w:r>
        <w:rPr/>
        <w:t>Ɍ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`���v</w:t>
        <w:tab/>
        <w:t>ZMS(V3) / 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쐬�</w:t>
      </w:r>
      <w:r>
        <w:rPr/>
        <w:t>v</w:t>
        <w:tab/>
        <w:t>���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쐬�</w:t>
      </w:r>
      <w:r>
        <w:rPr/>
        <w:t>��v</w:t>
        <w:tab/>
        <w:t>SHARP X68030 / YHL MercuryUnit V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r 97/1/12 / pcm3pcm V.2.15 / Zmusic SYSTEM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́</w:t>
      </w:r>
      <w:r>
        <w:rPr/>
        <w:t>H�v</w:t>
        <w:tab/>
        <w:t>�L���⒘�</w:t>
      </w:r>
      <w:r>
        <w:rPr/>
        <w:t>쌠�</w:t>
      </w:r>
      <w:r>
        <w:rPr/>
        <w:t>A���l�b�g�ȊO�Ȃ�@�A��������Ɗ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l���</w:t>
      </w:r>
      <w:r>
        <w:rPr>
          <w:rtl w:val="true"/>
        </w:rPr>
        <w:t>߂</w:t>
      </w:r>
      <w:r>
        <w:rPr/>
        <w:t>�</w:t>
      </w:r>
      <w:r>
        <w:rPr/>
        <w:t>Ȃ����I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nam-core�͎��s��i�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͖</w:t>
      </w:r>
      <w:r>
        <w:rPr/>
        <w:t>Y����Ȃ�97/3���{�B���</w:t>
      </w:r>
      <w:r>
        <w:rPr/>
        <w:t>ׂ</w:t>
      </w:r>
      <w:r>
        <w:rPr/>
        <w:t>łӂ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ƔM����������Ǝv���ƁA�V�R�V�R��nam-core�̍�Ƃ</w:t>
      </w:r>
      <w:r>
        <w:rPr/>
        <w:t>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����Ȃ�</w:t>
      </w:r>
      <w:r>
        <w:rPr>
          <w:rtl w:val="true"/>
        </w:rPr>
        <w:t>ڎ</w:t>
      </w:r>
      <w:r>
        <w:rPr/>
        <w:t>w���Ă����̂ŁI�I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ʏǏ�͈����A���</w:t>
      </w:r>
      <w:r>
        <w:rPr>
          <w:rtl w:val="true"/>
        </w:rPr>
        <w:t>܂܂</w:t>
      </w:r>
      <w:r>
        <w:rPr/>
        <w:t>ł̍ō��L�^�S���Q�Ă</w:t>
      </w:r>
      <w:r>
        <w:rPr>
          <w:rtl w:val="true"/>
        </w:rPr>
        <w:t>܂</w:t>
      </w:r>
      <w:r>
        <w:rPr/>
        <w:t>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ƌ��΂ƁD�D�D�D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̂͂��̓�</w:t>
      </w:r>
      <w:r>
        <w:rPr/>
        <w:t>j��ł��B�����Ղ��</w:t>
      </w:r>
      <w:r>
        <w:rPr>
          <w:rtl w:val="true"/>
        </w:rPr>
        <w:t>܂��܂</w:t>
      </w:r>
      <w:r>
        <w:rPr/>
        <w:t>��</w:t>
      </w:r>
      <w:r>
        <w:rPr/>
        <w:t>ł��</w:t>
      </w:r>
      <w:r>
        <w:rPr/>
        <w:t>傤���</w:t>
      </w:r>
      <w:r>
        <w:rPr/>
        <w:t>H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 �r�</w:t>
      </w:r>
      <w:r>
        <w:rPr/>
        <w:t>ꂷ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イ���</w:t>
      </w:r>
      <w:r>
        <w:rPr/>
        <w:t>őO�</w:t>
      </w:r>
      <w:r>
        <w:rPr/>
        <w:t>삪�</w:t>
      </w:r>
      <w:r>
        <w:rPr/>
        <w:t>Ȃ񂩌�e��������̂ŁA���΂��Zmusic3�p�̃f�[�^�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͑</w:t>
      </w:r>
      <w:r>
        <w:rPr/>
        <w:t>ł����</w:t>
      </w:r>
      <w:r>
        <w:rPr/>
        <w:t>݂͓����</w:t>
      </w:r>
      <w:r>
        <w:rPr/>
        <w:t>Ƃ�����̍�i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PD�����ɃR���p�N�c�ɂȂ�āA�_�E�����[�h���₷���Ȃ�Ă���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3��PCM�����f�B�[���</w:t>
      </w:r>
      <w:r>
        <w:rPr/>
        <w:t>䂳��̂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�����[�Ȏ��ɂƂ�Ă͐_�̃v���[���g�Ƃ����</w:t>
      </w:r>
      <w:r>
        <w:rPr>
          <w:rtl w:val="true"/>
        </w:rPr>
        <w:t>܂</w:t>
      </w:r>
      <w:r>
        <w:rPr/>
        <w:t>��</w:t>
      </w:r>
      <w:r>
        <w:rPr/>
        <w:t>A�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̐���P�i�l�Ɋ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U�g����Ί���ł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Ҽ��(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M�͂��Ⴌ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ċȂ̕�ł����A�ŏ��Ƀ����f�B�[���C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e�L�g�[�Ƀr�V�r�V�����PCM�𒣂�t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�̓��Y���Ƃ��̓W�J��g��ł��</w:t>
      </w:r>
      <w:r>
        <w:rPr/>
        <w:t>特���</w:t>
      </w:r>
      <w:r>
        <w:rPr/>
        <w:t>��Ă</w:t>
      </w:r>
      <w:r>
        <w:rPr/>
        <w:t>݂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Ɖ����Ⴂ�</w:t>
      </w:r>
      <w:r>
        <w:rPr>
          <w:rtl w:val="true"/>
        </w:rPr>
        <w:t>܂</w:t>
      </w:r>
      <w:r>
        <w:rPr/>
        <w:t>�����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񂩂��ǂ���0�ȗ��̃m���m�����ƌl�I�ɂ͎v��Ă</w:t>
      </w:r>
      <w:r>
        <w:rPr>
          <w:rtl w:val="true"/>
        </w:rPr>
        <w:t>܂</w:t>
      </w:r>
      <w:r>
        <w:rPr/>
        <w:t>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��0�͒</w:t>
      </w:r>
      <w:r>
        <w:rPr/>
        <w:t>ቹ�</w:t>
      </w:r>
      <w:r>
        <w:rPr/>
        <w:t>ƍ����̕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Č��\�X�J��Ƃ��Ă</w:t>
      </w:r>
      <w:r>
        <w:rPr/>
        <w:t>銴���</w:t>
      </w:r>
      <w:r>
        <w:rPr/>
        <w:t>Ȃ�ŁA���ł��ԋC�ɓ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߂͂</w:t>
      </w:r>
      <w:r>
        <w:rPr/>
        <w:t>��̕</w:t>
      </w:r>
      <w:r>
        <w:rPr/>
        <w:t>ӂ�LOW�ш�̋M�d��(���l���đł�Ă</w:t>
      </w:r>
      <w:r>
        <w:rPr/>
        <w:t>݂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o�u����΁I�i���iin����</w:t>
      </w:r>
      <w:r>
        <w:rPr>
          <w:rtl w:val="true"/>
        </w:rPr>
        <w:t>܂</w:t>
      </w:r>
      <w:r>
        <w:rPr/>
        <w:t>�</w:t>
      </w:r>
      <w:r>
        <w:rPr/>
        <w:t>j�������⍡��CLAP��CRASH����񂩂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Đ��͂�</w:t>
      </w:r>
      <w:r>
        <w:rPr/>
        <w:t>낤�</w:t>
      </w:r>
      <w:r>
        <w:rPr/>
        <w:t>Ɍ��S�̐_�J�O��ł��B��w���ł��</w:t>
      </w:r>
      <w:r>
        <w:rPr/>
        <w:t>傤���</w:t>
      </w:r>
      <w:r>
        <w:rPr/>
        <w:t>H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܌</w:t>
      </w:r>
      <w:r>
        <w:rPr/>
        <w:t>��</w:t>
      </w:r>
      <w:r>
        <w:rPr/>
        <w:t>Ă�A�j�����[���ǂ���]��[��</w:t>
      </w:r>
      <w:r>
        <w:rPr/>
        <w:t>낤��</w:t>
      </w:r>
      <w:r>
        <w:rPr/>
        <w:t>]�����Ȃ�ŁA�l�^�Ŏg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炪��</w:t>
      </w:r>
      <w:r>
        <w:rPr/>
        <w:t>ɂȂ�Ă��</w:t>
      </w:r>
      <w:r>
        <w:rPr>
          <w:rtl w:val="true"/>
        </w:rPr>
        <w:t>܂��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͑</w:t>
      </w:r>
      <w:r>
        <w:rPr/>
        <w:t>S�R���ĂȂ����A�������Ƃ�v��Ȃ��̂ŁD�D�D���ւցI�������I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ȍ��Ă�ƁA�</w:t>
      </w:r>
      <w:r>
        <w:rPr/>
        <w:t>펞���</w:t>
      </w:r>
      <w:r>
        <w:rPr/>
        <w:t>ɂ͂��</w:t>
      </w:r>
      <w:r>
        <w:rPr/>
        <w:t>郂�</w:t>
      </w:r>
      <w:r>
        <w:rPr/>
        <w:t>m�S�Ă��l�^�ɒ�������a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Ă͂����Ȃ���ł����ǂˁI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E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�</w:t>
      </w:r>
      <w:r>
        <w:rPr/>
        <w:t>댕�</w:t>
      </w:r>
      <w:r>
        <w:rPr/>
        <w:t>l�^�͎���Q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Ȃ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͂b�c�p�ɍ����̂Ō�J�͂��Ă</w:t>
      </w:r>
      <w:r>
        <w:rPr>
          <w:rtl w:val="true"/>
        </w:rPr>
        <w:t>܂</w:t>
      </w:r>
      <w:r>
        <w:rPr/>
        <w:t>���</w:t>
      </w:r>
      <w:r>
        <w:rPr/>
        <w:t>BMU����Β�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~�󂩂�Ă�΁A�Q��b�c���o��Ǝv���̂ł�</w:t>
      </w:r>
      <w:r>
        <w:rPr/>
        <w:t>낵���</w:t>
      </w:r>
      <w:r>
        <w:rPr/>
        <w:t>I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</w:t>
      </w:r>
      <w:r>
        <w:rPr>
          <w:rtl w:val="true"/>
        </w:rPr>
        <w:t>܂</w:t>
      </w:r>
      <w:r>
        <w:rPr/>
        <w:t>�</w:t>
      </w:r>
      <w:r>
        <w:rPr/>
        <w:t>o���͗ǂ��Ȃ��ł�(^^;�B����ł�~�L�V���O���}�X�^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艹����</w:t>
      </w:r>
      <w:r>
        <w:rPr/>
        <w:t>P���Ă�����̂ŏ�����Ă</w:t>
      </w:r>
      <w:r>
        <w:rPr>
          <w:rtl w:val="true"/>
        </w:rPr>
        <w:t>܂</w:t>
      </w:r>
      <w:r>
        <w:rPr/>
        <w:t>��</w:t>
      </w:r>
      <w:r>
        <w:rPr/>
        <w:t>B�T���N�X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ߎ</w:t>
      </w:r>
      <w:r>
        <w:rPr/>
        <w:t>����</w:t>
      </w:r>
      <w:r>
        <w:rPr/>
        <w:t>ł�MIDI�̃f�[�^�ƃT���v���[�̉�����MIX���Ă</w:t>
      </w:r>
      <w:r>
        <w:rPr/>
        <w:t>݂</w:t>
      </w:r>
      <w:r>
        <w:rPr/>
        <w:t>Ă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������Ȃ�ł��ˁB�v���̐l���h���</w:t>
      </w:r>
      <w:r>
        <w:rPr>
          <w:rtl w:val="true"/>
        </w:rPr>
        <w:t>܁</w:t>
      </w:r>
      <w:r>
        <w:rPr/>
        <w:t>i�{�C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Ԓ��ł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Ȏ���Z3�̕�ł�ĂĐF�X�</w:t>
      </w:r>
      <w:r>
        <w:rPr>
          <w:rtl w:val="true"/>
        </w:rPr>
        <w:t>׋</w:t>
      </w:r>
      <w:r>
        <w:rPr/>
        <w:t>��</w:t>
      </w:r>
      <w:r>
        <w:rPr/>
        <w:t>s���ȏ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Ɛ��i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ĕĂ̂k�c�����ɂ���Ă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񂿂��(1997/04/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b�`�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_�J  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�n�w�x�t�m�@�q�d�b�n�q�c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c)FOXYUN RECORD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