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Rotte-Rhythm in KODOCHA! -Vol.1- (MC�ѓ</w:t>
      </w:r>
      <w:r>
        <w:rPr/>
        <w:t>쁕</w:t>
      </w:r>
      <w:r>
        <w:rPr/>
        <w:t>M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@�@�́v</w:t>
        <w:tab/>
        <w:t>���</w:t>
      </w:r>
      <w:r>
        <w:rPr/>
        <w:t>肶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YHL MercuryUnit V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r 97/1/12 / pcm3pcm V.2.13 / pcm8 V.0.48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ic SYSTEM(V.2.07) / mmdsp V.0.29R6 / LMZ2 V.1.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L��ȯĤ�o�^�</w:t>
      </w:r>
      <w:r>
        <w:rPr/>
        <w:t>ް�̒��</w:t>
      </w:r>
      <w:r>
        <w:rPr/>
        <w:t>쌠��咣����</w:t>
      </w:r>
      <w:r>
        <w:rPr/>
        <w:t>ȯē��͕s�� �A�����~�l�I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</w:t>
      </w:r>
      <w:r>
        <w:rPr/>
        <w:t>RRinKODOCHA!�̑��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^���l�</w:t>
      </w:r>
      <w:r>
        <w:rPr>
          <w:rtl w:val="true"/>
        </w:rPr>
        <w:t>܂</w:t>
      </w:r>
      <w:r>
        <w:rPr/>
        <w:t>��</w:t>
      </w:r>
      <w:r>
        <w:rPr/>
        <w:t>(������(�)�����̂ŋ}���Ŋ�����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l.1����`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`�`�`�`�`�`�`�`�`�`�`�`(&gt;_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���ZmusicV3�̖{�����</w:t>
      </w:r>
      <w:r>
        <w:rPr>
          <w:rtl w:val="true"/>
        </w:rPr>
        <w:t>܂</w:t>
      </w:r>
      <w:r>
        <w:rPr/>
        <w:t>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��A�ł����</w:t>
      </w:r>
      <w:r>
        <w:rPr/>
        <w:t>݂��</w:t>
      </w:r>
      <w:r>
        <w:rPr/>
        <w:t>Ă</w:t>
      </w:r>
      <w:r>
        <w:rPr/>
        <w:t>݂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usic�̕��PCM�E�j���E�j���o����Ȃ�čK����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l�^�Ɍ�</w:t>
      </w:r>
      <w:r>
        <w:rPr>
          <w:rtl w:val="true"/>
        </w:rPr>
        <w:t>ݏ</w:t>
      </w:r>
      <w:r>
        <w:rPr/>
        <w:t>o����Ηǂ���ł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l�^�͂��ǂ��</w:t>
      </w:r>
      <w:r>
        <w:rPr/>
        <w:t>ጩ�</w:t>
      </w:r>
      <w:r>
        <w:rPr/>
        <w:t>Ă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ѓ���ƈ����(��̃Z���t�Ńs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��p���p�p�������q�</w:t>
      </w:r>
      <w:r>
        <w:rPr/>
        <w:t>؃</w:t>
      </w:r>
      <w:r>
        <w:rPr/>
        <w:t>p�p�����p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l���Ă��Ɏg���ƌ����΂���̃Z���t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Ō������u�����Ղ</w:t>
      </w:r>
      <w:r>
        <w:rPr/>
        <w:t>䂠�͂񂸁</w:t>
      </w:r>
      <w:r>
        <w:rPr/>
        <w:t>`�v��Ċ����ł�HARDCORE�n�̑</w:t>
      </w:r>
      <w:r>
        <w:rPr/>
        <w:t>㖼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O�l�ɃR�m���ō�</w:t>
      </w:r>
      <w:r>
        <w:rPr/>
        <w:t>点�</w:t>
      </w:r>
      <w:r>
        <w:rPr/>
        <w:t>Ă</w:t>
      </w:r>
      <w:r>
        <w:rPr/>
        <w:t>݂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イ���</w:t>
      </w:r>
      <w:r>
        <w:rPr/>
        <w:t>œ�{�̃K�o��"�`���`��"��"���ǂ���"�ˁ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̕�</w:t>
      </w:r>
      <w:r>
        <w:rPr/>
        <w:t>ł͖����Ƃ��K�o�n�C�x���g����l�ł��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��Q���I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ĊX�͉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މ</w:t>
      </w:r>
      <w:r>
        <w:rPr/>
        <w:t>���</w:t>
      </w:r>
      <w:r>
        <w:rPr/>
        <w:t>V�I�V�I�ȃg�R�΂����ROCKINN�͑</w:t>
      </w:r>
      <w:r>
        <w:rPr/>
        <w:t>喼�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303��\49300�H�Ȃ</w:t>
      </w:r>
      <w:r>
        <w:rPr>
          <w:rtl w:val="true"/>
        </w:rPr>
        <w:t>߂</w:t>
      </w:r>
      <w:r>
        <w:rPr/>
        <w:t>�</w:t>
      </w:r>
      <w:r>
        <w:rPr/>
        <w:t>Ȃ�����������������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Ώa�J��CISCO�ɏ��</w:t>
      </w:r>
      <w:r>
        <w:rPr>
          <w:rtl w:val="true"/>
        </w:rPr>
        <w:t>߂</w:t>
      </w:r>
      <w:r>
        <w:rPr/>
        <w:t>čs���</w:t>
      </w:r>
      <w:r>
        <w:rPr>
          <w:rtl w:val="true"/>
        </w:rPr>
        <w:t>܂</w:t>
      </w:r>
      <w:r>
        <w:rPr/>
        <w:t>����</w:t>
      </w:r>
      <w:r>
        <w:rPr/>
        <w:t>B�R���R��(not�G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Q�[���͕|�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イ���</w:t>
      </w:r>
      <w:r>
        <w:rPr/>
        <w:t>ō���̃l�^�ŏ��</w:t>
      </w:r>
      <w:r>
        <w:rPr>
          <w:rtl w:val="true"/>
        </w:rPr>
        <w:t>߂</w:t>
      </w:r>
      <w:r>
        <w:rPr/>
        <w:t>�</w:t>
      </w:r>
      <w:r>
        <w:rPr/>
        <w:t>MOKUM�n�̉����</w:t>
      </w:r>
      <w:r>
        <w:rPr/>
        <w:t>荞��</w:t>
      </w:r>
      <w:r>
        <w:rPr/>
        <w:t>ł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̋Ȃ̃t���[�Y�̕�D���Ȃ�ł����A����͂��ƐF��ς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D�D�D�D�D���ɖ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�Ƃ��N���b�V���͌��\�O����909�̉��g��Ă</w:t>
      </w:r>
      <w:r>
        <w:rPr>
          <w:rtl w:val="true"/>
        </w:rPr>
        <w:t>܂</w:t>
      </w:r>
      <w:r>
        <w:rPr/>
        <w:t>��</w:t>
      </w:r>
      <w:r>
        <w:rPr/>
        <w:t>B�����Ɋ��Ӂ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</w:t>
      </w:r>
      <w:r>
        <w:rPr>
          <w:rtl w:val="true"/>
        </w:rPr>
        <w:t>ޑ</w:t>
      </w:r>
      <w:r>
        <w:rPr/>
        <w:t>ł��Ń{�V�{�V�s��Ă�̂����ł��A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`�Ȃ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Ȃ���`�i���i�|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₟�</w:t>
      </w:r>
      <w:r>
        <w:rPr/>
        <w:t>}�b�n�</w:t>
      </w:r>
      <w:r>
        <w:rPr>
          <w:rtl w:val="true"/>
        </w:rPr>
        <w:t>ނ��ނ</w:t>
      </w:r>
      <w:r>
        <w:rPr/>
        <w:t>��</w:t>
      </w:r>
      <w:r>
        <w:rPr/>
        <w:t>ł��ˁ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�r�o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Ȏ��ł����Ƃ͐Q������ł��̕ӂŁ`</w:t>
      </w:r>
    </w:p>
    <w:p>
      <w:pPr>
        <w:pStyle w:val="PreformattedText"/>
        <w:bidi w:val="0"/>
        <w:spacing w:before="0" w:after="0"/>
        <w:jc w:val="left"/>
        <w:rPr/>
      </w:pPr>
      <w:r>
        <w:rPr/>
        <w:t>68�ŊJ�����Ă���F�l�Ɋ��ӂ�����ɕt���</w:t>
      </w:r>
      <w:r>
        <w:rPr>
          <w:rtl w:val="true"/>
        </w:rPr>
        <w:t>܂</w:t>
      </w:r>
      <w:r>
        <w:rPr/>
        <w:t>�</w:t>
      </w:r>
      <w:r>
        <w:rPr/>
        <w:t>....��(ʧʧ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₷�</w:t>
      </w:r>
      <w:r>
        <w:rPr/>
        <w:t>݂</w:t>
      </w:r>
      <w:r>
        <w:rPr/>
        <w:t>Ȃ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97/01/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:hikaru@miyagi-c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miyagi-ct.ac.jp/~hikar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RealAudio�Ƃ��ŕ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</w:t>
        <w:tab/>
        <w:t>SUDA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253)0905 TECHNO-CD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i�</w:t>
      </w:r>
      <w:r>
        <w:rPr/>
        <w:t>쐬����</w:t>
      </w:r>
      <w:r>
        <w:rPr/>
        <w:t>!?�Ăɓ��������[�X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</w:t>
        <w:tab/>
        <w:t>TOFU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349)1685 �n���̂��͂Ȃ��`�V�C!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ab/>
        <w:t>MCHA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884(27)1886 �ŋ</w:t>
      </w:r>
      <w:r>
        <w:rPr>
          <w:rtl w:val="true"/>
        </w:rPr>
        <w:t>߂͔</w:t>
      </w:r>
      <w:r>
        <w:rPr/>
        <w:t>A�</w:t>
      </w:r>
      <w:r>
        <w:rPr/>
        <w:t>炵���</w:t>
      </w:r>
      <w:r>
        <w:rPr/>
        <w:t>]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q�c�ѓ�(�Ŷ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{����(�Զ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X�</w:t>
      </w:r>
      <w:r>
        <w:rPr>
          <w:rtl w:val="true"/>
        </w:rPr>
        <w:t>؍</w:t>
      </w:r>
      <w:r>
        <w:rPr/>
        <w:t>�</w:t>
      </w:r>
      <w:r>
        <w:rPr/>
        <w:t>(�</w:t>
      </w:r>
      <w:r>
        <w:rPr/>
        <w:t>ֶ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Ԕ��(���</w:t>
      </w:r>
      <w:r>
        <w:rPr>
          <w:rtl w:val="true"/>
        </w:rPr>
        <w:t>ݶް</w:t>
      </w:r>
      <w:r>
        <w:rPr/>
        <w:t>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o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r�`�l�o�k�h�m�f �r�n�t�m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m���m���}�V�[�� / 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T ME BE WILD / SPOET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MEL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ADVENTURES OF THE SPIEGEL MAN PART II / PARTY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