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WE LOVE KE..MONO..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}�@�@�́v</w:t>
        <w:tab/>
        <w:t>��̂̂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(V3)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YHL MercuryUnit V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r 97/1/12 / pcm3pcm V.2.15 / Zmusic SYSTEM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L���⒘�</w:t>
      </w:r>
      <w:r>
        <w:rPr/>
        <w:t>쌠�</w:t>
      </w:r>
      <w:r>
        <w:rPr/>
        <w:t>A���l�b�g�ȊO�Ȃ�@�A��������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񂽂т�[�������΂�ς����v�ȗ��ŉf�</w:t>
      </w:r>
      <w:r>
        <w:rPr/>
        <w:t>挩�</w:t>
      </w:r>
      <w:r>
        <w:rPr/>
        <w:t>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Ɏ����Ō����f��́A�ǂ</w:t>
      </w:r>
      <w:r>
        <w:rPr/>
        <w:t>炦���</w:t>
      </w:r>
      <w:r>
        <w:rPr/>
        <w:t>Ə�L�ƍ���̂��</w:t>
      </w:r>
      <w:r>
        <w:rPr/>
        <w:t>ꂾ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MD��m�����ɂ���̂Ɏ��s���ĂčŌ�</w:t>
      </w:r>
      <w:r>
        <w:rPr>
          <w:rtl w:val="true"/>
        </w:rPr>
        <w:t>܂</w:t>
      </w:r>
      <w:r>
        <w:rPr/>
        <w:t>Ř^���o���Ȃ��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c��ł��B���΂</w:t>
      </w:r>
      <w:r>
        <w:rPr/>
        <w:t>炭�́</w:t>
      </w:r>
      <w:r>
        <w:rPr/>
        <w:t>A����x���ɍs��Ă��I�Ƃ��v��Ă</w:t>
      </w:r>
      <w:r>
        <w:rPr>
          <w:rtl w:val="true"/>
        </w:rPr>
        <w:t>܂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^�������Ă��Ȃ��D�D�D�D�B���̂���Ƃ��͂ȂāI����[��I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�</w:t>
      </w:r>
      <w:r>
        <w:rPr>
          <w:rtl w:val="true"/>
        </w:rPr>
        <w:t>߂</w:t>
      </w:r>
      <w:r>
        <w:rPr/>
        <w:t>��̂͂</w:t>
      </w:r>
      <w:r>
        <w:rPr/>
        <w:t>W���̏�{�������ł����ǁA����ɃE�`��03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��Ă��</w:t>
      </w:r>
      <w:r>
        <w:rPr>
          <w:rtl w:val="true"/>
        </w:rPr>
        <w:t>܂��܂</w:t>
      </w:r>
      <w:r>
        <w:rPr/>
        <w:t>��</w:t>
      </w:r>
      <w:r>
        <w:rPr/>
        <w:t>āA���f���Ă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؂</w:t>
      </w:r>
      <w:r>
        <w:rPr/>
        <w:t>�</w:t>
      </w:r>
      <w:r>
        <w:rPr/>
        <w:t>Ă���SUPER���ƍĐ�����o���Ȃ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āA�d���A�_�v�^����Ē�����̂ŁA���n�r�����Ă�Ɋ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A�_�v�^��SUPER�`XVI�`030�Ɠ���BSUPER�ȑO�͌��ĂȂ��̂ŉ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}���_���A�K���A��������I�����</w:t>
      </w:r>
      <w:r>
        <w:rPr/>
        <w:t>炭�</w:t>
      </w:r>
      <w:r>
        <w:rPr/>
        <w:t>`�B�ѓ</w:t>
      </w:r>
      <w:r>
        <w:rPr/>
        <w:t>삿��</w:t>
      </w:r>
      <w:r>
        <w:rPr/>
        <w:t>`��I�́[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e�N�j�b�N�͂������</w:t>
      </w:r>
      <w:r>
        <w:rPr>
          <w:rtl w:val="true"/>
        </w:rPr>
        <w:t>܂</w:t>
      </w:r>
      <w:r>
        <w:rPr/>
        <w:t>���</w:t>
      </w:r>
      <w:r>
        <w:rPr/>
        <w:t>A�N�ł�ȒP�ɍ��</w:t>
      </w:r>
      <w:r>
        <w:rPr/>
        <w:t>邩����</w:t>
      </w:r>
      <w:r>
        <w:rPr/>
        <w:t>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̉��͂</w:t>
      </w:r>
      <w:r>
        <w:rPr>
          <w:rtl w:val="true"/>
        </w:rPr>
        <w:t>ق</w:t>
      </w:r>
      <w:r>
        <w:rPr/>
        <w:t>Ƃ�ǁD�D�D�Ƃ������S��Roland��SAMPLING�CD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S-1�ɂ��Ă�����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�^���������ŁA�g�`�̉�H�Ƃ��͈�</w:t>
      </w:r>
      <w:r>
        <w:rPr/>
        <w:t>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68��</w:t>
      </w:r>
      <w:r>
        <w:rPr/>
        <w:t>ꂽ���͐</w:t>
      </w:r>
      <w:r>
        <w:rPr/>
        <w:t>l���</w:t>
      </w:r>
      <w:r>
        <w:rPr>
          <w:rtl w:val="true"/>
        </w:rPr>
        <w:t>ܯ</w:t>
      </w:r>
      <w:r>
        <w:rPr/>
        <w:t>�</w:t>
      </w:r>
      <w:r>
        <w:rPr/>
        <w:t>Ƃ��v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č��^���[����āA�d���A�_�v�^��o�����ƃq���[�Y���Ƃ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[�Y�������A��Ղ����</w:t>
      </w:r>
      <w:r>
        <w:rPr>
          <w:rtl w:val="true"/>
        </w:rPr>
        <w:t>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/>
        <w:t>藎���̉</w:t>
      </w:r>
      <w:r>
        <w:rPr/>
        <w:t>e���Ńq���[�Y�������</w:t>
      </w:r>
      <w:r>
        <w:rPr/>
        <w:t>؂</w:t>
      </w:r>
      <w:r>
        <w:rPr/>
        <w:t>ꂽ�̂��</w:t>
      </w:r>
      <w:r>
        <w:rPr/>
        <w:t>Ǝv����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I�[�h�Ƃ���R���񂶂��Ă��</w:t>
      </w:r>
      <w:r>
        <w:rPr/>
        <w:t>݂�������</w:t>
      </w:r>
      <w:r>
        <w:rPr/>
        <w:t>B�f�q�����Ύ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S3000�ƒP�̂̃V�[�P���T�ł���āA�d�������Ɉ</w:t>
      </w:r>
      <w:r>
        <w:rPr>
          <w:rtl w:val="true"/>
        </w:rPr>
        <w:t>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ߑ������</w:t>
      </w:r>
      <w:r>
        <w:rPr>
          <w:rtl w:val="true"/>
        </w:rPr>
        <w:t>@�</w:t>
      </w:r>
      <w:r>
        <w:rPr>
          <w:rtl w:val="true"/>
        </w:rPr>
        <w:t>ނ</w:t>
      </w:r>
      <w:r>
        <w:rPr/>
        <w:t>�</w:t>
      </w:r>
      <w:r>
        <w:rPr/>
        <w:t>DTC-A8��TC-WE505�BDAT�ƃJ�Z�b�g�f�b�L�ł��B�ǂ����SON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DAT������̂ŁA���</w:t>
      </w:r>
      <w:r>
        <w:rPr>
          <w:rtl w:val="true"/>
        </w:rPr>
        <w:t>܂</w:t>
      </w:r>
      <w:r>
        <w:rPr/>
        <w:t>ł̃��c���Ƃ��Ă����</w:t>
      </w:r>
      <w:r>
        <w:rPr>
          <w:rtl w:val="true"/>
        </w:rPr>
        <w:t>܂</w:t>
      </w:r>
      <w:r>
        <w:rPr/>
        <w:t>��</w:t>
      </w:r>
      <w:r>
        <w:rPr/>
        <w:t>B-16db�I��bi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�̉�����O���ǂ��Ȃ���`�~������[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ꌩ�</w:t>
      </w:r>
      <w:r>
        <w:rPr/>
        <w:t>Ă�Ƃ������͉ƂōĐ��o���Ă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˂Ȃ���(C)���񂶂���i�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イ���</w:t>
      </w:r>
      <w:r>
        <w:rPr/>
        <w:t>ł���</w:t>
      </w:r>
      <w:r>
        <w:rPr>
          <w:rtl w:val="true"/>
        </w:rPr>
        <w:t>܏</w:t>
      </w:r>
      <w:r>
        <w:rPr/>
        <w:t>I���B�o�C�`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񂿂��(1997/09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ikaru@miyagi-c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miyagi-ct.ac.jp/~hikar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ł�A�[�J�C�uDOWN�o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</w:t>
        <w:tab/>
        <w:t>SUDA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253)0905 �ՌÒ��B�����T���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</w:t>
        <w:tab/>
        <w:t>TOFU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349)1685 ��������</w:t>
      </w:r>
      <w:r>
        <w:rPr>
          <w:rtl w:val="true"/>
        </w:rPr>
        <w:t>܂</w:t>
      </w:r>
      <w:r>
        <w:rPr/>
        <w:t>�</w:t>
      </w:r>
      <w:r>
        <w:rPr/>
        <w:t>炵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ab/>
        <w:t>MCHA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884(27)1886 �</w:t>
      </w:r>
      <w:r>
        <w:rPr/>
        <w:t>䕗���</w:t>
      </w:r>
      <w:r>
        <w:rPr/>
        <w:t>v�����ȁH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e�n�w�x�t�m�@�l�t�r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