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@�@�</w:t>
      </w:r>
      <w:r>
        <w:rPr>
          <w:rtl w:val="true"/>
        </w:rPr>
        <w:t>ځ</w:t>
      </w:r>
      <w:r>
        <w:rPr/>
        <w:t>v</w:t>
        <w:tab/>
        <w:t>na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}�@�@�́v</w:t>
        <w:tab/>
        <w:t>�Ȃ</w:t>
      </w:r>
      <w:r>
        <w:rPr>
          <w:rtl w:val="true"/>
        </w:rPr>
        <w:t>ނ</w:t>
      </w:r>
      <w:r>
        <w:rPr/>
        <w:t>��</w:t>
      </w:r>
      <w:r>
        <w:rPr/>
        <w:t>[�̗</w:t>
      </w:r>
      <w:r>
        <w:rPr/>
        <w:t>݁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ް�</w:t>
      </w:r>
      <w:r>
        <w:rPr/>
        <w:t>`���v</w:t>
        <w:tab/>
        <w:t>ZMS / ZP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ް�</w:t>
      </w:r>
      <w:r>
        <w:rPr/>
        <w:t>쐬�</w:t>
      </w:r>
      <w:r>
        <w:rPr/>
        <w:t>v</w:t>
        <w:tab/>
        <w:t>���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/>
        <w:t>쐬�</w:t>
      </w:r>
      <w:r>
        <w:rPr/>
        <w:t>��v</w:t>
        <w:tab/>
        <w:t>SHARP X68030 / YHL MercuryUnit V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r 97/1/12 / pcm3pcm V.2.13 / pcm8 V.0.48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music SYSTEM(V.2.07) / mmdsp V.0.29R6 / LMZ2 V.1.99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]�</w:t>
      </w:r>
      <w:r>
        <w:rPr>
          <w:rtl w:val="true"/>
        </w:rPr>
        <w:t>ڂ́</w:t>
      </w:r>
      <w:r>
        <w:rPr/>
        <w:t>H�v</w:t>
        <w:tab/>
        <w:t>�L���⒘�</w:t>
      </w:r>
      <w:r>
        <w:rPr/>
        <w:t>쌠�</w:t>
      </w:r>
      <w:r>
        <w:rPr/>
        <w:t>A���l�b�g�ȊO�Ȃ�@�A��������Ɗ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|�|�|�|�|�|�|�|�|�|�|�|�|�|�|�|�|�|�|�|�|�|�|�|�|�|�|�|�|�|�|�|�|�|�|�|�|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́</w:t>
      </w:r>
      <w:r>
        <w:rPr/>
        <w:t>`���</w:t>
      </w:r>
      <w:r>
        <w:rPr/>
        <w:t>ׂ</w:t>
      </w:r>
      <w:r>
        <w:rPr/>
        <w:t>Ђ��ċ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Ȏ��ŁA����̃h�L�������g�͏ȗ��ł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�L�[�ł��ˁ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</w:t>
      </w:r>
      <w:r>
        <w:rPr/>
        <w:t>肩���</w:t>
      </w:r>
      <w:r>
        <w:rPr/>
        <w:t>Ȃ�łӂ����ƛ</w:t>
      </w:r>
      <w:r>
        <w:rPr>
          <w:rtl w:val="true"/>
        </w:rPr>
        <w:t>ޏ</w:t>
      </w:r>
      <w:r>
        <w:rPr/>
        <w:t>��</w:t>
      </w:r>
      <w:r>
        <w:rPr/>
        <w:t>Ɓ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TERDAMRECORDS�̃X���b�v�}�b�g�͖G���</w:t>
      </w:r>
      <w:r>
        <w:rPr>
          <w:rtl w:val="true"/>
        </w:rPr>
        <w:t>܂</w:t>
      </w:r>
      <w:r>
        <w:rPr/>
        <w:t>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kie�͂��</w:t>
      </w:r>
      <w:r>
        <w:rPr>
          <w:rtl w:val="true"/>
        </w:rPr>
        <w:t>܂</w:t>
      </w:r>
      <w:r>
        <w:rPr/>
        <w:t>����</w:t>
      </w:r>
      <w:r>
        <w:rPr/>
        <w:t>Bmix��ĈӊO�Ɠ�����Ȃ�ł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撣��</w:t>
      </w:r>
      <w:r>
        <w:rPr/>
        <w:t>˂�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��񂿂��(1997/03/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b�`�r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</w:t>
      </w:r>
      <w:r>
        <w:rPr/>
        <w:t>݂</w:t>
      </w:r>
      <w:r>
        <w:rPr/>
        <w:t>䂫�����</w:t>
      </w:r>
      <w:r>
        <w:rPr/>
        <w:t>^���̑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��r�`�l�o�k�h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:K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VA NAQUILA / PARTY ANIMALS feat. MC REM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e�n�w�x�t�m�@�q�d�b�n�q�c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c)FOXYUN RECORDS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