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剣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矢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短剣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鉾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銃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銃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ピスト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火縄銃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砲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鉄砲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短銃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兜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甲冑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盾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58:00Z</dcterms:created>
  <dc:creator>Y. Komachi</dc:creator>
  <dc:description/>
  <dc:language>en-US</dc:language>
  <cp:lastModifiedBy>Y. Komachi</cp:lastModifiedBy>
  <dcterms:modified xsi:type="dcterms:W3CDTF">2005-10-04T16:58:00Z</dcterms:modified>
  <cp:revision>2</cp:revision>
  <dc:subject/>
  <dc:title>刀</dc:title>
</cp:coreProperties>
</file>